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кете записаны следующие файлы: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_isxdan.txt -  формы исходных данных для задач по линейному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ю, транспортных и  игровых  в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атричной форме LEXICON 1.4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orm_lb.otv  -  форма отчета по лабораторной работе в формате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LEXICON 1.4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ons0107.doc -  конспекты  лекций  с  1-ой по 7-ую в формате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WINWORD 6.0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ons0107.txt -  конспекты  лекций  с  1-ой по 7-ую в формате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LEXICON 1.4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ons0811.doc -  конспекты  лекций  с 8-ой по 11-ую в формате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WINWORD 6.0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ons0107.txt -  конспекты  лекций  с 8-ой по 11-ую в формате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LEXICON 1.4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vg_ve9.doc  -  исходные данные игровой задачи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vl_ve9.doc  -  исходные данные линейной задачи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vp_ve9.doc  -  исходные данные потоковой задачи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kvt_ve9.doc  -  исходные данные транспортной задачи;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prakt_lb.txt -  лабораторный  практикум с необходимыми алго-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итмами решения задач линейного программиро-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ания,  транспортных  и игровых  в матричной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орме в формате LEXICON 1.4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9:3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9-20T09:39:00Z</dcterms:modified>
  <cp:revision>2</cp:revision>
  <dc:subject/>
  <dc:title/>
</cp:coreProperties>
</file>