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ЗАДАНИЕ И ИСХОДНЫЕ ДАННЫЕ КОНТРОЛЬНЫХ ВАРИАНТОВ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ДЛЯ ОПРЕДЕЛЕНИЯ МАКСИМАЛЬНОГО ПОТОКА   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(ve9: ВЕ-1-99: - 339808309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Для структуры сети связи,  представленной на схеме, опре-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елить вручную и с помощью ПЭВМ максимальный поток Pmax из уз-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ла-истока  Sk  в узел-сток  Tk. Характеристики ребер сети ука-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заны на схеме в виде дроби, где числитель - тип канала связи,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а знаменатель - канальная емкость (пропускная способность).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Варианты значений Sk и Tk указаны в таблице.       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+-------+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+---------------------¦       +---------------------+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¦   1/12              ¦   1   ¦              1/19   ¦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¦            +--------¦       +--------+            ¦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¦            ¦ 1/18   +-------+   1/16 ¦            ¦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¦        +-------+                 +-------+        ¦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¦   1/13 ¦       ¦      1/17       ¦       ¦ 1/26   ¦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¦ +------¦   2   +-----------------¦   3   +------+ ¦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¦ ¦      ¦       ¦                 ¦       ¦      ¦ ¦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¦ ¦      +-------+                 +-------+      ¦ ¦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¦ ¦          ¦ ¦                     ¦ ¦          ¦ ¦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+-------+       ¦ ¦ 1/28 +-------+ 1/15 ¦ ¦       +-------+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¦       ¦       ¦ +------¦       +------+ ¦       ¦       ¦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¦   4   ¦       ¦        ¦   9   ¦        ¦       ¦   5   ¦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¦       ¦       ¦ 1/21   ¦       ¦   1/11 ¦       ¦       ¦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+-------+       ¦        +-------+        ¦       +-------+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¦ ¦          ¦          ¦   ¦          ¦          ¦ ¦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¦ ¦      +-------+ 1/29 ¦   ¦ 1/28 +-------+      ¦ ¦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¦ ¦      ¦       +------+   +------¦       ¦      ¦ ¦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¦ +------¦   6   +-----------------¦   7   +------+ ¦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¦   1/19 ¦       ¦      1/29       ¦       ¦ 1/28   ¦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¦        +-------+                 +-------+        ¦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¦            ¦ 1/21   +-------+   1/24 ¦            ¦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¦            +--------¦       +--------+            ¦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¦   1/26              ¦   8   ¦              1/23   ¦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+---------------------¦       +---------------------+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+-------+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Схема связи контрольного варианта        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Таблица контрольных вариантов          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¦Вар.¦ Sk ¦ Tk ¦Вар.¦ Sk ¦ Tk ¦Вар.¦ Sk ¦ Tk ¦Вар.¦ Sk ¦ Tk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¦----+----+----+----+----+----+----+----+----+----+----+----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¦  1 ¦  1 ¦  2 ¦  9 ¦  2 ¦  3 ¦ 17 ¦  3 ¦  5 ¦ 25 ¦  4 ¦  8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¦  2 ¦  1 ¦  3 ¦ 10 ¦  2 ¦  4 ¦ 18 ¦  3 ¦  6 ¦ 26 ¦  4 ¦  9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¦  3 ¦  1 ¦  4 ¦ 11 ¦  2 ¦  5 ¦ 19 ¦  3 ¦  7 ¦ 27 ¦  5 ¦  6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¦  4 ¦  1 ¦  5 ¦ 12 ¦  2 ¦  6 ¦ 20 ¦  3 ¦  8 ¦ 28 ¦  5 ¦  7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¦  5 ¦  1 ¦  6 ¦ 13 ¦  2 ¦  7 ¦ 21 ¦  3 ¦  9 ¦ 29 ¦  5 ¦  8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¦  6 ¦  1 ¦  7 ¦ 14 ¦  2 ¦  8 ¦ 22 ¦  4 ¦  5 ¦ 30 ¦  5 ¦  9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¦  7 ¦  1 ¦  8 ¦ 15 ¦  2 ¦  9 ¦ 23 ¦  4 ¦  6 ¦ 31 ¦  6 ¦  7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¦  8 ¦  1 ¦  9 ¦ 16 ¦  3 ¦  4 ¦ 24 ¦  4 ¦  7 ¦ 32 ¦  6 ¦  8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----------------------------------------+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6:4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02-09-12T16:40:00Z</dcterms:modified>
  <cp:revision>2</cp:revision>
  <dc:subject/>
  <dc:title>           ������� � �������� ������ ����������� ���������    </dc:title>
</cp:coreProperties>
</file>