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ИСХОДНЫЕ ДАННЫЕ КОНТРОЛЬНЫХ ВАРИАНТОВ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ДЛЯ  ЗАДАЧ ЛИНЕЙНОГО И ЦЕЛОЧИСЛЕННОГО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ПРОГРАММИРОВАНИЯ   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(ve9: ВЕ-1-99: - 374935603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1  ¦ c: ¦   8  19   3  20 ¦    2  ¦ c: ¦   7  18  18   6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3 ¦  1 ¦ 1.5 0.7 2.2 1.4 ¦  ¦ 18 ¦  1 ¦ 2.0 1.9 1.7 1.7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6 ¦  2 ¦ 1.4 1.2 0.7 2.3 ¦  ¦ 23 ¦  2 ¦ 2.3 1.2 0.8 2.0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8 ¦  3 ¦ 1.7 0.7 2.0 1.4 ¦  ¦ 26 ¦  3 ¦ 1.0 2.2 2.3 0.6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3  ¦ c: ¦   3   2   4   9 ¦    4  ¦ c: ¦  20  10  17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0 ¦  1 ¦ 2.4 1.8 1.1 1.1 ¦  ¦ 24 ¦  1 ¦ 0.5 2.2 1.5 1.0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3 ¦  2 ¦ 1.1 0.8 1.9 1.7 ¦  ¦ 20 ¦  2 ¦ 1.5 1.4 0.7 1.5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6 ¦  3 ¦ 0.7 2.4 1.2 2.1 ¦  ¦ 29 ¦  3 ¦ 1.7 2.1 1.3 1.3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5  ¦ c: ¦  12   7   9  12 ¦    6  ¦ c: ¦  18   1  20  18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8 ¦  1 ¦ 0.7 2.2 0.6 1.3 ¦  ¦ 11 ¦  1 ¦ 1.1 0.8 0.5 2.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8 ¦  2 ¦ 2.4 2.3 2.4 1.2 ¦  ¦ 10 ¦  2 ¦ 0.7 2.4 1.5 1.3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8 ¦  3 ¦ 1.8 2.4 2.4 0.7 ¦  ¦ 24 ¦  3 ¦ 0.6 1.8 2.0 2.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7  ¦ c: ¦  12  11  19  12 ¦    8  ¦ c: ¦  13   5  12  16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1 ¦  1 ¦ 2.2 1.8 1.8 1.3 ¦  ¦ 29 ¦  1 ¦ 2.4 0.7 2.0 1.3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2 ¦  2 ¦ 0.6 1.9 0.9 0.9 ¦  ¦ 22 ¦  2 ¦ 1.9 2.2 1.7 1.5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0 ¦  3 ¦ 2.1 1.8 0.5 2.4 ¦  ¦ 25 ¦  3 ¦ 0.8 1.7 2.0 0.7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9  ¦ c: ¦  13   8   1   8 ¦   10  ¦ c: ¦  14  17   9   3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0 ¦  1 ¦ 1.2 1.0 2.4 2.0 ¦  ¦ 22 ¦  1 ¦ 0.9 1.8 2.1 1.2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0 ¦  2 ¦ 2.4 0.5 1.1 0.5 ¦  ¦ 15 ¦  2 ¦ 0.6 0.5 2.4 1.6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3 ¦  3 ¦ 0.5 1.1 2.3 1.3 ¦  ¦ 26 ¦  3 ¦ 1.2 1.8 1.6 1.9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11  ¦ c: ¦   4  20   1   4 ¦   12  ¦ c: ¦   7  19   9   6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5 ¦  1 ¦ 1.4 1.2 1.5 1.8 ¦  ¦ 10 ¦  1 ¦ 1.7 0.9 1.0 1.5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9 ¦  2 ¦ 1.3 1.4 1.5 1.6 ¦  ¦ 26 ¦  2 ¦ 1.1 1.8 0.5 2.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5 ¦  3 ¦ 1.3 1.8 1.5 2.4 ¦  ¦ 22 ¦  3 ¦ 2.2 2.4 1.3 1.7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13  ¦ c: ¦  16   5   7   7 ¦   14  ¦ c: ¦   9  12   7   2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6 ¦  1 ¦ 0.9 1.4 2.0 1.0 ¦  ¦ 20 ¦  1 ¦ 0.5 0.6 0.6 2.2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8 ¦  2 ¦ 1.5 0.6 1.5 1.2 ¦  ¦ 26 ¦  2 ¦ 1.3 1.9 1.1 1.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9 ¦  3 ¦ 1.6 2.0 1.7 2.2 ¦  ¦ 20 ¦  3 ¦ 2.4 0.8 0.6 0.8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15  ¦ c: ¦   5   1  14   4 ¦   16  ¦ c: ¦  16  13  17  19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4 ¦  1 ¦ 0.8 2.0 1.1 1.5 ¦  ¦ 29 ¦  1 ¦ 1.4 1.1 1.2 1.1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5 ¦  2 ¦ 1.2 1.3 1.3 2.3 ¦  ¦ 14 ¦  2 ¦ 0.9 0.9 1.6 1.0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0 ¦  3 ¦ 1.0 0.7 1.5 1.0 ¦  ¦ 15 ¦  3 ¦ 1.5 2.0 0.9 1.3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17  ¦ c: ¦   2   5   5  12 ¦   18  ¦ c: ¦  16   3   9  12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3 ¦  1 ¦ 1.9 1.8 1.4 2.4 ¦  ¦ 22 ¦  1 ¦ 2.2 2.0 0.8 2.0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8 ¦  2 ¦ 1.7 0.6 0.5 2.0 ¦  ¦ 12 ¦  2 ¦ 1.2 1.8 0.5 1.8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4 ¦  3 ¦ 1.7 1.6 0.8 2.2 ¦  ¦ 23 ¦  3 ¦ 1.4 1.0 0.9 1.1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19  ¦ c: ¦   4  15  19   3 ¦   20  ¦ c: ¦  20  13   1  13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0 ¦  1 ¦ 2.3 2.1 1.4 2.0 ¦  ¦ 29 ¦  1 ¦ 1.1 0.6 2.0 1.2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1 ¦  2 ¦ 0.9 1.1 1.8 1.4 ¦  ¦ 18 ¦  2 ¦ 0.6 1.2 1.1 2.1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7 ¦  3 ¦ 0.9 0.8 1.8 2.3 ¦  ¦ 16 ¦  3 ¦ 1.2 1.0 0.7 1.9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21  ¦ c: ¦   1   2  18   4 ¦   22  ¦ c: ¦   3  14   2  17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5 ¦  1 ¦ 1.3 0.9 1.3 0.5 ¦  ¦ 14 ¦  1 ¦ 1.3 1.1 0.8 2.0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7 ¦  2 ¦ 0.9 1.4 0.8 2.2 ¦  ¦ 23 ¦  2 ¦ 1.9 0.9 0.9 1.2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0 ¦  3 ¦ 1.8 1.2 2.1 1.3 ¦  ¦ 21 ¦  3 ¦ 1.5 0.6 0.7 1.0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23  ¦ c: ¦  15   6   4  14 ¦   24  ¦ c: ¦   8  20  17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2 ¦  1 ¦ 1.5 1.7 0.7 1.4 ¦  ¦ 28 ¦  1 ¦ 0.5 2.1 1.4 1.0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1 ¦  2 ¦ 1.9 1.4 1.7 1.3 ¦  ¦ 22 ¦  2 ¦ 1.2 0.6 1.2 0.7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2 ¦  3 ¦ 2.1 2.1 2.4 1.5 ¦  ¦ 27 ¦  3 ¦ 0.6 2.3 0.7 1.2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+----+-----------------+       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25  ¦ c: ¦  17  17   7  18 ¦   26  ¦ c: ¦  18  16  11  17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b: ¦ nn ¦   1   2   3   4 ¦  ¦ b: ¦ nn ¦   1   2   3   4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18 ¦  1 ¦ 1.1 1.9 0.6 0.7 ¦  ¦ 22 ¦  1 ¦ 1.2 0.8 0.7 1.9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4 ¦  2 ¦ 0.6 0.8 1.2 1.2 ¦  ¦ 28 ¦  2 ¦ 1.3 1.0 1.8 0.5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22 ¦  3 ¦ 1.1 0.6 1.2 1.2 ¦  ¦ 18 ¦  3 ¦ 0.9 2.3 1.9 1.1 ¦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+----+-----------------+  +----+----+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3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2-09-12T16:34:00Z</dcterms:modified>
  <cp:revision>2</cp:revision>
  <dc:subject/>
  <dc:title>              �������� ������ ����������� ���������         </dc:title>
</cp:coreProperties>
</file>