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ИСХОДНЫЕ ДАННЫЕ КОНТРОЛЬНЫХ ВАРИАНТОВ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ДЛЯ МАТРИЧНЫХ ИГР                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(ve9: ВЕ-1-99: - 655822900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8 | 12 | 16 |  7 |         | 20 | 13 | 11 |  6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01 = |----+----+----+----|   C02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5 |  3 | 11 | 12 |         | 17 |  7 | 17 | 11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3 |  1 | 13 | 13 |         | 15 |  1 | 13 | 19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03 = |----+----+----+----|   C04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0 | 14 | 15 | 18 |         |  5 | 11 | 17 | 18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8 | 20 | 14 |  2 |         | 15 | 13 | 15 | 10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05 = |----+----+----+----|   C06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9 | 12 |  2 | 11 |         | 11 | 15 |  4 | 15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5 | 13 |  3 | 18 |         | 14 | 11 |  6 | 18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07 = |----+----+----+----|   C08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0 | 18 | 12 | 18 |         | 10 | 16 | 14 | 12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1 | 12 |  6 | 17 |         | 13 | 17 |  4 | 16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09 = |----+----+----+----|   C10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 1 | 20 | 14 | 11 |         | 10 | 16 | 13 | 17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8 | 15 | 15 |  1 |         | 19 | 13 | 15 |  5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11 = |----+----+----+----|   C12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1 |  8 | 18 | 12 |         | 14 |  9 | 14 | 14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2 | 13 | 20 |  5 |         | 15 | 13 | 13 |  9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13 = |----+----+----+----|   C14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 7 | 11 | 12 | 15 |         |  6 | 11 | 13 | 12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3 | 19 | 13 |  8 |         | 18 | 16 | 14 |  6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15 = |----+----+----+----|   C16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5 | 11 |  2 | 11 |         | 14 | 17 |  6 | 15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1 |  3 | 15 | 16 |         | 11 | 10 | 12 | 19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17 = |----+----+----+----|   C18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 3 | 11 | 17 | 20 |         |  2 | 11 | 16 | 17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1 | 11 |  5 | 18 |         | 19 | 11 |  8 | 14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19 = |----+----+----+----|   C20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1 |  8 | 14 | 19 |         | 17 |  6 | 14 | 15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4 | 12 | 17 |  7 |         | 12 | 13 | 20 |  7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21 = |----+----+----+----|   C22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1 | 10 | 12 | 14 |         | 15 |  6 | 19 | 14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5 | 18 | 10 | 17 |         | 14 | 13 |  1 | 16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23 = |----+----+----+----|   C24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 4 | 15 | 12 | 14 |         |  6 | 17 | 11 | 19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14 | 16 |  8 | 19 |         | 13 | 12 |  1 | 12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25 = |----+----+----+----|   C26 = |----+----+----+----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|  3 | 16 | 13 | 18 |         |  6 | 15 | 11 | 13 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+-------------------+         +-------------------+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3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2-09-12T16:39:00Z</dcterms:modified>
  <cp:revision>2</cp:revision>
  <dc:subject/>
  <dc:title>                 �������� ������ ����������� ���������      </dc:title>
</cp:coreProperties>
</file>